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28245790"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332227609"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252152743"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220896219"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025914479"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